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Фестиваль знатоков русского языка и литературы – 2013- 8 к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761365" cy="7613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Вариант 2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нализ лирического произведения   </w:t>
      </w:r>
    </w:p>
    <w:p>
      <w:pPr>
        <w:pStyle w:val="Normal"/>
        <w:ind w:left="3540" w:right="0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40" w:right="0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.М.Рубцов                                                                     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огонёк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ружены в томительный мороз,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круг меня снега оцепенели!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пенели маленькие ели,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ыло небо тёмное, без звезд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глушь! Я был один живой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живой в бескрайнем мёртвом поле!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друг тихий свет (пригрезившийся, что ли?)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ькнул в пустыне, как сторожевой..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был совсем как снежный человек,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я в избу (последняя надежда!)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слыхал, отряхивая снег: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от печь для вас... И тёплая одежда... –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 хозяйка слушала меня,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 тусклом взгляде жизни было мало,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, неподвижно сидя у огня,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совсем, казалось, задремала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много жёлтых снимков на Руси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кой простой и бережной оправе!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друг открылся мне и поразил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ротский смысл семейных фотографий: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нём, враждой земля полным-полна,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лизких всех душа не позабудет...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ажи, родимый, будет ли война?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я сказал: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верное, не будет.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ай бог, дай бог... ведь всем не угодишь,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от раздора пользы не прибудет... –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друг опять: – Не будет, говоришь?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ет, – говорю, – наверное, не будет!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ай бог, дай бог..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олго на меня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смотрела, как глухонемая,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, головы седой не поднимая,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ять сидела тихо у огня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снилось ей? Весь этот белый свет,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ть может, встал пред нею в то мгновенье?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я глухим бренчанием монет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рвал её старинные виденья.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Господь с тобой! Мы денег не берём.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ж, – говорю, – желаю вам здоровья!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сё добро расплатимся добром,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сю любовь расплатимся любовью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, скромный русский огонёк,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то, что ты в предчувствии тревожном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ишь для тех, кто в поле бездорожном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всех друзей отчаянно далёк,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то, что, с доброй верою дружа,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тревог великих и разбоя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ишь, горишь, как добрая душа,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ишь во мгле, и нет тебе покоя..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1964</w:t>
      </w:r>
    </w:p>
    <w:p>
      <w:pPr>
        <w:pStyle w:val="Normal"/>
        <w:ind w:left="0" w:right="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*Работа должна быть представлена на конкурс в электронном виде</w:t>
      </w:r>
      <w:r>
        <w:rPr/>
        <w:t xml:space="preserve"> объёмом не более 3 листов формата А 4, через 1 интервал, 14-м шрифтом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>
          <w:color w:val="000000"/>
        </w:rPr>
        <w:t>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8:41:00Z</dcterms:created>
  <dc:creator>Ирина</dc:creator>
  <dc:description/>
  <dc:language>en-US</dc:language>
  <cp:lastModifiedBy>User</cp:lastModifiedBy>
  <cp:lastPrinted>2013-05-16T15:33:00Z</cp:lastPrinted>
  <dcterms:modified xsi:type="dcterms:W3CDTF">2013-05-13T12:23:00Z</dcterms:modified>
  <cp:revision>35</cp:revision>
  <dc:subject/>
  <dc:title>Вариант 2</dc:title>
</cp:coreProperties>
</file>